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hin-provisioning-tools 0.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Marc Ver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56: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uz6RfIf7zhRuvaPa1YsHY8aYNiXcJ8kjDqerxntHcOwwbFAXoJwb8j8UK/T+cdHpuf+IGB2
fhnEadoEBs25bE76i1O/ossWq9ObNmprxjnubpvH9j21eIv4+Gxl4pOEwGcnh8XjjgLnLlWZ
8byZtEB5KIs+xfknwocMM/ItnptAWDJqYbr+wcj33/NPM49FtTKw9wOggSMHBS9sDngR1OWp
YGhCpePJ42v84uhtZJ</vt:lpwstr>
  </property>
  <property fmtid="{D5CDD505-2E9C-101B-9397-08002B2CF9AE}" pid="3" name="_2015_ms_pID_7253431">
    <vt:lpwstr>MzVNaSbtz7VjSZ/Ss16Lrt0WssuNyHg0RL19Wb/x6g2gt969cLzlzQ
U/rCzQbSuD3SfpThw8vH4YAVBJIaH1ob747dRD5hR3/YzvYxbpqocc2KK62QFrIdmUmGYvsB
eHeyouKjDV/jUozo6n5iFQeBPa5ccVhRwvtOa4uC5jK6ciP+IH0+Si07A1+gN2HixzcifP/a
nQSfQyiejmZtluNKvKH1UDqm39nuhHo7y9Eb</vt:lpwstr>
  </property>
  <property fmtid="{D5CDD505-2E9C-101B-9397-08002B2CF9AE}" pid="4" name="_2015_ms_pID_7253431_00">
    <vt:lpwstr>_2015_ms_pID_7253431</vt:lpwstr>
  </property>
  <property fmtid="{D5CDD505-2E9C-101B-9397-08002B2CF9AE}" pid="5" name="_2015_ms_pID_7253432">
    <vt:lpwstr>E91q1jMw303i9f9aIby5MwA8rigA70wJzd/y
Tz4iqmPnXt11y6SoluhEAsSISIDChru4AlIloo9/PSsEcelB0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724</vt:lpwstr>
  </property>
</Properties>
</file>